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Флоренский П.А.</w:t>
        </w:r>
      </w:hyperlink>
    </w:p>
    <w:p>
      <w:pPr>
        <w:pStyle w:val="Heading3"/>
        <w:jc w:val="center"/>
        <w:rPr/>
      </w:pPr>
      <w:r>
        <w:rPr/>
        <w:t xml:space="preserve">Записка о христианстве и культуре </w:t>
      </w:r>
    </w:p>
    <w:p>
      <w:pPr>
        <w:pStyle w:val="Normal"/>
        <w:rPr/>
      </w:pPr>
      <w:r>
        <w:drawing>
          <wp:anchor behindDoc="0" distT="95250" distB="95250" distL="0" distR="95250" simplePos="0" locked="0" layoutInCell="0" allowOverlap="1" relativeHeight="2">
            <wp:simplePos x="0" y="0"/>
            <wp:positionH relativeFrom="column">
              <wp:align>left</wp:align>
            </wp:positionH>
            <wp:positionV relativeFrom="line">
              <wp:posOffset>635</wp:posOffset>
            </wp:positionV>
            <wp:extent cx="1181100" cy="1314450"/>
            <wp:effectExtent l="0" t="0" r="0" b="0"/>
            <wp:wrapSquare wrapText="bothSides"/>
            <wp:docPr id="1" name="florens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rensky" descr=""/>
                    <pic:cNvPicPr>
                      <a:picLocks noChangeAspect="1" noChangeArrowheads="1"/>
                    </pic:cNvPicPr>
                  </pic:nvPicPr>
                  <pic:blipFill>
                    <a:blip/>
                    <a:srcRect l="-2147483648" t="-2147483648" r="-2147483648" b="-2147483648"/>
                    <a:stretch>
                      <a:fillRect/>
                    </a:stretch>
                  </pic:blipFill>
                  <pic:spPr bwMode="auto">
                    <a:xfrm>
                      <a:off x="0" y="0"/>
                      <a:ext cx="1181100" cy="1314450"/>
                    </a:xfrm>
                    <a:prstGeom prst="rect">
                      <a:avLst/>
                    </a:prstGeom>
                  </pic:spPr>
                </pic:pic>
              </a:graphicData>
            </a:graphic>
          </wp:anchor>
        </w:drawing>
      </w:r>
      <w:r>
        <w:rPr/>
        <w:t xml:space="preserve">Время, бывшее еще совсем недавно, характеризуется наибольшим отдалением от высших духовных интересов и целостной духовной культуры. И вместе с тем его характеризует всюду пробуждающаяся потребность в таковых и сознание, что человечество и его культура не могут не быть раздробленными, если не руководятся высшими задачами духа. Но в такое положение культурный мир попал не случайно и не со вчерашнего дня, а неукоснительно подвигался на эту сторону многие столетия, наибольшие свои усилия направляя, в большинстве случаев не вполне сознательно, на построение стены между собою и Источником вечной жизни. Вот эта-то длительность пути разложения делает недуг человечества особенно трудным, но зато позволяет ясно понимать природу болезни и поэтому надеяться на излечение. </w:t>
      </w:r>
    </w:p>
    <w:p>
      <w:pPr>
        <w:pStyle w:val="Web"/>
        <w:spacing w:before="0" w:after="0"/>
        <w:rPr/>
      </w:pPr>
      <w:r>
        <w:rPr/>
        <w:t xml:space="preserve">2. Может быть прямое и открытое восстание против Бога, попытка объявить себя независимым от Бога и, следовательно, враждебным Ему. Это - острая духовная инфекция, которая ведет или к быстрой гибели, или, напротив, быстро же и проходит, оставляя в душе чувство глубокого недоумения, как могло случиться такое восстание. Но бывает и хроническое заражение тем же ядом, когда человек, не признаваясь даже себе самому в своем отпадении от Бога и формально даже защищая религию, старается фактически шаг за шагом отвоевывать у религии области своей автономии и, следовательно, вычеркивает соответственные стороны из религии как якобы несущественные и попавшие туда случайно исторически. Одна за другой выпадают из религии различные стороны человеческой деятельности, пока, наконец, дело не доходит до основных истин религиозной онтологии, на которых держится христианская нравственность. Когда падает в сознании и эта основа, а религия приравнивается к нравственности, самая нравственность перестает быть живым и жизненным вдохновением добра и становится внешними правилами поведения, лишенными связи и потому случайными. Это не нравственное самоопределение, а фарисейская мораль, и судьба ее, конечно, предрешена. Логика истории несомненно привела нас к дилемме: или отказаться от последнего остатка христианства, "христианской морали", или отказаться от всего курса предыдущей антихристианской культуры и чистосердечно признать, что Бог, Которому мы соглашаемся отводить в себе и в своей жизни лишь </w:t>
      </w:r>
      <w:r>
        <w:rPr>
          <w:b/>
          <w:bCs/>
        </w:rPr>
        <w:t>один</w:t>
      </w:r>
      <w:r>
        <w:rPr/>
        <w:t xml:space="preserve"> уголок, все остальное оставляя "ходящим по путям своим", уже не есть в нашем сознании Бог.</w:t>
      </w:r>
    </w:p>
    <w:p>
      <w:pPr>
        <w:pStyle w:val="Web"/>
        <w:spacing w:before="0" w:after="0"/>
        <w:rPr/>
      </w:pPr>
      <w:r>
        <w:rPr/>
        <w:t xml:space="preserve">3. Ложность курса недавней культуры была не в том, что представители культуры согрешали. Мы знаем, "человек не может быть жив и не согрешить". Мы заранее знаем, что какой бы курс ни взяла культура будущего, каждый из нас будет и согрешать и падать, и даже отдельными временами отпадать от Бога. Мы знаем также, что греховное утверждение себя автономным проникает все наше существо и рискует проскользнуть в каждом нашем действии. Но коренная неправда бывшего курса - в признании этого состояния нашей природы естественным и потому - правильным. Таким образом, культура не только не противодействовала греху, но и сбивала с толку совесть, одобряя автономию. Когда Лаплас дал Наполеону свой известный ответ на вопрос, почему в </w:t>
      </w:r>
      <w:r>
        <w:rPr>
          <w:i/>
          <w:iCs/>
        </w:rPr>
        <w:t>Principia</w:t>
      </w:r>
      <w:r>
        <w:rPr/>
        <w:t xml:space="preserve"> Ньютона встречается Имя Божие, а в </w:t>
      </w:r>
      <w:r>
        <w:rPr>
          <w:i/>
          <w:iCs/>
        </w:rPr>
        <w:t>La Mecanism Celeste</w:t>
      </w:r>
      <w:r>
        <w:rPr/>
        <w:t xml:space="preserve"> нет: "Я не нуждался в этой гипотезе", - Лаплас точнейшим образом выразил самый дух новой европейской культуры. Действительно, для нее Бог - не живое Лицо, "без Которого не произошло ничего, из того, что произошло", не Истина, вне которой нет никакой истины, а лишь гипотеза, которой штопаются прорехи нашего знания и вообще нашей культуры. Чем выше культура, тем менее в ней места этой гипотезе. Вполне усовершенствованная культура должна быть вовсе без Бога. Для культуры нового времени Тот, по ком "душа томится, как олень жаждет потоков водных", Жених души человеческой, - только несносное отвлеченное понятие, другое название несовершенства нашей культуры, и оно только терпится, поскольку культура фактически еще несовершенна. Пора перестать обманывать себя примерами личного благочестия многих великих деятелей культуры и благодетельностью многих их трудов; пора ясно сознать руководящую нить новой культуры! Могут быть прекрасны отдельные лица и отдельные их достижения; но в целом, новая культура есть хронический недуг восстания на Бога. Не сознав этого, невозможно изменить и курса культуры.</w:t>
      </w:r>
    </w:p>
    <w:p>
      <w:pPr>
        <w:pStyle w:val="Web"/>
        <w:spacing w:before="0" w:after="0"/>
        <w:rPr/>
      </w:pPr>
      <w:r>
        <w:rPr/>
        <w:t>4. Построение культуры определяется духовным законом, возвещенным Самим Господом: "Где сокровище ваше, там и сердце ваше будет". Сокровище - это духовная ценность, то, что признаем мы объективным смыслом и оправданием нашей жизни. Сердце на библейском языке означает средоточие всех наших духовных сил и способностей, узел, завязывающий нашу личность. Спаситель говорит, что наша личность, и, следовательно, все ее проявления, всецело определяется нашим сокровищем; так, наше познание определяется тем, что утверждается нами как Истина - вопреки средоточной кантовской философии нового времени, по которой не Истина определяет наше сознание, а сознание определяет Истину. Культуры нового времени своим провозглашением автономии человека установили в качестве "сокровища", не подлежащего обсуждению предмета веры - нас самих. Вместо Бога был поставлен идол, самообожествивший себя человек, и тогда уже необходимым последствием было все дальнейшее развертывание культуры, имевшей оправдать всюду человеческое самообожествление.</w:t>
      </w:r>
    </w:p>
    <w:p>
      <w:pPr>
        <w:pStyle w:val="Web"/>
        <w:spacing w:before="0" w:after="0"/>
        <w:rPr/>
      </w:pPr>
      <w:r>
        <w:rPr/>
        <w:t xml:space="preserve">5. Мы так привыкли веровать в культуру вместо Бога, что большинству представляется невозможностью различать понятие культуры и культуры нашего времени, так что указания на необходимость изменить курс культуры отождествляются с призывом к жизни троглодитов. Исторически такое отождествление глубоко ложно, ибо культура имела и может иметь строение весьма различное. Так, большинство культур, сообразно своей этимологии (cultura есть то, что имеет развиться из cultus), было именно прорастанием зерна религии, горчичным деревом, разросшимся из семени веры. Этот исторический факт охотно признает почти всякий исследователь в отношении всех религий, пожалуй даже в отношении христианства, поскольку оно рассматривается только как исторический факт. Лишь христианству в настоящем - наши современники отказывают в жизнеорганизующей силе, хотя бы в мере равной с прочими религиями. Когда слышишь столь многочисленные современные учения, якобы сочувствующие христианству, но открыто провозглашающие бессилие христианства и неспособность его разрастись в древо жизни, необходимость ему все области жизни, кроме интимного сознания, уступить самодовлеющим деятельностям "по стихиям мира сего" - охватывает глубочайший мрак и тоска. Ведь это гораздо безотраднее, нежели прямой вызов воинствующего неверия, который ненавидит, стало быть все-таки признает какую-то силу. Этого рода богословские учения - поминки по христианству, когда уже прошел пыл борьбы и можно даже по уничтоженном противнике сказать похвальное слово. Эти учения, хваля христианство, и вместе с тем не давая ему никакой области жизни, уничтожают его и как наше внутреннее состояние: ведь если христианство изгоняется отовсюду на том основании, что везде властвуют свои, чуждые духовности, порядки мира сего, своя автономия, то не иначе приходится говорить и о нашей душевной жизни, тоже подчиненной </w:t>
      </w:r>
      <w:r>
        <w:rPr>
          <w:b/>
          <w:bCs/>
        </w:rPr>
        <w:t>своим</w:t>
      </w:r>
      <w:r>
        <w:rPr/>
        <w:t xml:space="preserve"> законам, тоже автономной и не дающей в себе места благодати. Если мир везде автономен, это значит - он сам в себе абсолютно устойчив, есть сам - Бог.</w:t>
      </w:r>
    </w:p>
    <w:p>
      <w:pPr>
        <w:pStyle w:val="Web"/>
        <w:spacing w:before="0" w:after="0"/>
        <w:rPr/>
      </w:pPr>
      <w:r>
        <w:rPr/>
        <w:t>6. "Не можете служить Богу и маммоне". Вера в Бога не допускает веры в самодовлеющий мир и признает "мир" не сущностью, а лишь состоянием. Если в нас есть хоть искра веры во Христа, мы не можем не сознавать, что "проходит образ мира сего" и силою Христовой преобразуется в образ Христов. Этот образ Христов есть прежде всего действенное начало религии христианской, затем - христианская культура, наконец - освящение природы. Все области жизни: искусство, философия, наука, политика, экономика и т.д. - не могут быть признаваемы самодовлеющими сущностями и суть только образы, которые действительно складываются по миру сему, но лишь тогда и лишь постольку, когда и поскольку культура вообще не устрояется по образу Христову. Если в области культуры мы не со Христом, то мы неминуемо - против Христа, ибо в жизни нет и не может быть нейтралитета в отношении Бога. Христианство не может быть пассивным в отношении мира и брать из него что бы то ни было сырьем, как якобы само собою подразумеваемое. Дух не может быть пассивным: он может все взять и всем воспользоваться, но не иначе, как преобразив по Христову образу. Западное христианство времени барокко допустило существенную ошибку, когда попыталось внести в себя сырье куски антихристианской культуры и, не одухотворяя их изнутри, навести снаружи лаком благочестия, или подкрасить под тон церковности. Научная и культурная деятельность иезуитов может заслуживать глубокого уважения по своему замыслу - дать христианству христианскую культуру. Но она глубоко ошибочна, ибо это не настоящие строения, а выставочные павильоны и скалы из штука: такую лже-культуру можно строить лишь для ошеломления невдумчивых новичков, но отнюдь не для собственного употребления.</w:t>
      </w:r>
    </w:p>
    <w:p>
      <w:pPr>
        <w:pStyle w:val="Web"/>
        <w:spacing w:before="0" w:after="0"/>
        <w:rPr/>
      </w:pPr>
      <w:r>
        <w:rPr/>
        <w:t>Современному человечеству нужна христианская культура, не бутафория, а серьезная, действительно по Христу и действительно культура. Во всяком случае каждому требуется искренно определить себя, хочет ли он и считает ли возможно таковую. Если нет, то тогда незачем говорить о христианстве и сбивать себя и других туманными надеждами на несбыточное. Тогда прав большевизм, требующий усилий устроиться как-нибудь иначе. Тогда наивны бессильные протесты против большевистского отрицания идеалов христианской нравственности, потому что без христианской веры они суть только праздные мечтания и как таковые, мешают жизни: "Аще Христос не воскресе, тщетна вера наша, ямы и пиемы, днесь бо умрем".</w:t>
      </w:r>
    </w:p>
    <w:p>
      <w:pPr>
        <w:pStyle w:val="Web"/>
        <w:spacing w:before="0" w:after="0"/>
        <w:rPr/>
      </w:pPr>
      <w:r>
        <w:rPr/>
        <w:t>&lt;...&gt;</w:t>
      </w:r>
    </w:p>
    <w:p>
      <w:pPr>
        <w:pStyle w:val="Web"/>
        <w:spacing w:before="0" w:after="0"/>
        <w:rPr/>
      </w:pPr>
      <w:r>
        <w:rPr/>
        <w:t>9. Полуверие, боящееся впасть в полное неверие, боязливо цепляется за формы религиозной жизни и, не умея увидеть в них выкристаллизованные явления Духа и Истины, расценивает их как нормы юридического законодательства. Оно относится к ним внешне и дорожит ими не как окнами, дающими Свет Христов, а как условными требованиями внешнего авторитета. Христианское сознание знает, что установления церковные не случайны и предлагаются Церковью как благоприятное условие спасения; это - правило и предписание здоровой духовной жизни христианского общества. Но христианскому сознанию всегда ясно, что предписания духовной гигиены могут быть, в известных условиях, заменяемы другими: соблюдение церковных требований по внутренней их сути - содействовать спасению - в иной раз ведет к несоблюдению их по букве, как равно и соблюдение по букве может противоречить духовной их сути.</w:t>
      </w:r>
    </w:p>
    <w:p>
      <w:pPr>
        <w:pStyle w:val="Web"/>
        <w:spacing w:before="0" w:after="0"/>
        <w:rPr/>
      </w:pPr>
      <w:r>
        <w:rPr/>
        <w:t>В антиномии закона и свободы, образующей ткань Нового Завета, ни один из терминов не должен быть ослабляем: суббота воистину свята, но Сын Человеческий - Господин и субботы. Легкомысленное отвержение субботы столь же враждебно христианству, как и непризнание христианской свободы, и лишь благодатное хождение по острию этой антиномии определяет христианина. Напротив, утрата или ослабление благодатной жизни неминуемо ведет к расщеплению этой антиномии. Так христианский мир во всех исповеданиях раскололся на новое саддукейство и новое фарисейство. Лишь углубленное проникновение верующим взором в конкретные формы религиозной жизни даст всем исповеданиям возможность избавиться от того и другого. Мы должны понять формы религиозной жизни именно как проявления жизни, дешифровать эти иероглифы соборного разума Вселенской Церкви и усвоить себе их, как выражение разума Христова. Тогда нам станет ясно, что они начертаны в назидание нам Единым Законодателем, что они не могут быть меняемы произвольно и одновременно, не следует уничтожения всех других письмен. Вражда исповеданий к этим священным символам других исповеданий опирается на недуховное подхождение к символам. А не есть ли недуховное подхождение к духовному грубая ошибка? И не ведет ли оно к опасному невежеству?</w:t>
      </w:r>
    </w:p>
    <w:p>
      <w:pPr>
        <w:pStyle w:val="Web"/>
        <w:spacing w:before="0" w:after="0"/>
        <w:rPr/>
      </w:pPr>
      <w:r>
        <w:rPr/>
        <w:t>&lt;...&gt;</w:t>
      </w:r>
    </w:p>
    <w:p>
      <w:pPr>
        <w:pStyle w:val="Web"/>
        <w:spacing w:before="0" w:after="0"/>
        <w:jc w:val="right"/>
        <w:rPr/>
      </w:pPr>
      <w:r>
        <w:rPr/>
        <w:t>19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Style12">
    <w:name w:val="Основной шрифт абзаца"/>
    <w:qFormat/>
    <w:rPr/>
  </w:style>
  <w:style w:type="character" w:styleId="InternetLink">
    <w:name w:val="Hyperlink"/>
    <w:basedOn w:val="Style12"/>
    <w:rPr>
      <w:color w:val="333366"/>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iograf/flor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0:12:00Z</dcterms:created>
  <dc:creator>:-)</dc:creator>
  <dc:description/>
  <dc:language>en-US</dc:language>
  <cp:lastModifiedBy>:-)</cp:lastModifiedBy>
  <dcterms:modified xsi:type="dcterms:W3CDTF">2005-01-15T10:16:00Z</dcterms:modified>
  <cp:revision>2</cp:revision>
  <dc:subject/>
  <dc:title>Флоренский П</dc:title>
</cp:coreProperties>
</file>